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20 »  июня  2025  г.                                                                                                        № 75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4 938 938,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6 811 893,45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 872 955,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 В пункте 10 статьи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43 828 611,25 рублей» заменить словами «44 116 807,45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риложение №1 «Доходы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меститель председателя Совета депутатов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льского поселения Алябьевский                                                               Т.В.Алексан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 июн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6-23T03:53:00Z</dcterms:modified>
  <cp:revision>40</cp:revision>
  <dc:subject/>
  <dc:title/>
</cp:coreProperties>
</file>