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ndale Sans UI;Times New Roman"/>
        </w:rPr>
      </w:pPr>
      <w:r>
        <w:rPr>
          <w:rFonts w:eastAsia="Andale Sans UI;Times New Roman"/>
        </w:rPr>
        <w:t xml:space="preserve">         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rFonts w:eastAsia="Times New Roman;Times New Roman"/>
                <w:kern w:val="2"/>
                <w:sz w:val="24"/>
                <w:szCs w:val="24"/>
                <w:lang w:eastAsia="zxx"/>
              </w:rPr>
              <w:t xml:space="preserve">      </w:t>
            </w: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 xml:space="preserve">Начальник отдела по делам ГО и ЧС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 xml:space="preserve">администрации Совет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kern w:val="2"/>
                <w:sz w:val="24"/>
                <w:szCs w:val="24"/>
                <w:lang w:eastAsia="zxx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kern w:val="2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>________________   А.И. Сергеев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>«___»____________ 2025 г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 xml:space="preserve">И.о. главы сельского поселения </w:t>
            </w:r>
          </w:p>
          <w:p>
            <w:pPr>
              <w:pStyle w:val="Normal"/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>Алябьевский</w:t>
            </w:r>
          </w:p>
          <w:p>
            <w:pPr>
              <w:pStyle w:val="Normal"/>
              <w:rPr/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>_______________  Н.М. Румянцева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  <w:t xml:space="preserve">«___» ____________ 2025 г.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Times New Roman"/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ПЛАН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ndale Sans UI;Times New Roman"/>
          <w:kern w:val="2"/>
          <w:sz w:val="28"/>
          <w:szCs w:val="28"/>
          <w:lang w:eastAsia="zxx"/>
        </w:rPr>
        <w:t xml:space="preserve">основных мероприятий сельского поселения Алябьевский Советского района Ханты-Мансийского автономного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округа – Югры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5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  <w:lang w:eastAsia="zxx"/>
        </w:rPr>
      </w:pPr>
      <w:r>
        <w:rPr>
          <w:rFonts w:eastAsia="Times New Roman;Times New Roman"/>
          <w:kern w:val="2"/>
          <w:sz w:val="28"/>
          <w:szCs w:val="28"/>
          <w:lang w:eastAsia="zxx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eastAsia="zxx"/>
        </w:rPr>
        <w:t xml:space="preserve">год 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</w:rPr>
      </w:pPr>
      <w:r>
        <w:rPr>
          <w:rFonts w:eastAsia="Times New Roman;Times New Roman"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  <w:t>с.п. Алябьевский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ndale Sans UI;Times New Roman"/>
          <w:kern w:val="2"/>
          <w:sz w:val="24"/>
          <w:szCs w:val="24"/>
          <w:lang w:eastAsia="zxx"/>
        </w:rPr>
      </w:pPr>
      <w:r>
        <w:rPr>
          <w:rFonts w:eastAsia="Andale Sans UI;Times New Roman"/>
          <w:kern w:val="2"/>
          <w:sz w:val="24"/>
          <w:szCs w:val="24"/>
          <w:lang w:eastAsia="zxx"/>
        </w:rPr>
      </w:r>
    </w:p>
    <w:tbl>
      <w:tblPr>
        <w:tblW w:w="13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6248"/>
        <w:gridCol w:w="1721"/>
        <w:gridCol w:w="545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(соисполнители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, проводимые муниципальным образованием Советский район,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части касающейся сельского поселения Алябьевск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. Основные мероприятия в области </w:t>
            </w:r>
            <w:r>
              <w:rPr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z w:val="24"/>
                <w:szCs w:val="24"/>
              </w:rPr>
              <w:t xml:space="preserve">предупреждения и ликвидации чрезвычайных ситуац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заседаниях Комиссии по предупреждению и ликвидации чрезвычайных ситуаций и обеспечению пожарной безопасности администрации Советского района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НО ГО и ЧС, главы городских и сельского поселений Советского района (по согласованию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заседаниях эвакуационной комиссии администрации Советского 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эвакуационной комисси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 ГО и ЧС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ы городских и сельского поселений Советского района (по согласованию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ведение перечня комнат квартир 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, а также организация работы по их оборудованию автономными дымовыми пожарными извещателями, контроль за их исправным состояни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городских и сельского поселений Советского района</w:t>
            </w:r>
          </w:p>
        </w:tc>
      </w:tr>
      <w:tr>
        <w:trPr/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 w:val="false"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) подготовка должностных лиц, специалистов и населен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частие в организации подготовки в образовательных организациях повышения квалификации должностных лиц и специалистов, специально уполномоченных на решение задач в области защиты населения и территорий от чрезвычайных ситуаций районного звена РСЧС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 ГО и ЧС, главы  поселений Советского района, руководители ОЭ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астие в проведение комплексных мероприятий по обеспечению безопасности людей на водных объектах на межселенной территории Советского района в весенне-летний период 2025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Советскому району, Управление образования  администрации Советского района, НО ГО и ЧС, главы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«Месячнике гражданской обороны» проводимом МЧС Росс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тябрь-ноябрь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Советского района, НО ГО и ЧС, главы  поселений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проводимых МЧС России всероссийских открытых уроках по основам безопасности жизнедеятельности, посвященных   «Дню гражданской обороны Российской Федерации», «Дню знаний», «Дню пожарной охраны России», «Всемироному дню гражданской оборон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1 марта,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 xml:space="preserve">30 апреля,  1сентября,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октябр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Советского района, НО ГО и ЧС, главы поселений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проведении комплексных мероприятий по обеспечению безопасности людей на водных объектах, расположенных на межселенной территории Советского района в осенне-зимний период 2025-2026 г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отдельному плану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Советскому району, Управление образования  администрации Советского района, НО ГО и ЧС, главы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проведении районных соревнований «Школа безопасности» учащихся образовательных организац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образования администрации Советского района, НО ГО и ЧС, главы  поселений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организации и проведении городских  соревнований «Школа безопасности» учащихся образовательных организац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образования администрации Советского района, НО ГО и ЧС, главы поселений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рректировка (уточнение) планирующих документов в области гражданской обороны, предупреждения и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 1 феврал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 администрации Советского района, главы  поселений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рганизация работы по обеспечению пожарной безопасности объектов с массовым пребыванием людей, задействованных в проведении Нового года и Рождества, обеспечение безопасности при проведении Крещенских куп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-январь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ое инспекторское отделение Центра ГИМС Главного управления МЧС России по ХМАО-Югре, ОМВД России по Советскому району, учреждения здравоохранения, специалисты  ГО и ЧС поселений Советского района, руководители ОЭ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организации работы и обеспечения выполнения мероприятий в рамках прохождения пожароопасного сез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рт-сентябрь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ГО и ЧС поселений Советского района, руководители ОЭ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организации профилактических мероприятий на объектах организующих отдых и оздоровление дет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юнь-август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Советского района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специалисты ГО и ЧС поселений Советского района</w:t>
            </w:r>
          </w:p>
        </w:tc>
      </w:tr>
      <w:tr>
        <w:trPr/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 Мероприятия по проверке готовности органов управления, сил и средств ГО и РСЧС Советского района к действиям по предназначению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технических проверок готовности системы оповещ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 главы городских и сельского поселений Советского района (по согласованию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готовности населённых пунктов Советского района к пожароопасному периоду 2024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 специалисты ГО и ЧС поселений Совет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влечению общественных объединений пожарной охраны к тушению и (или) профилактике пожаров, ликвидации чрезвычайных ситуац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ого поселений Советского района (по согласованию)</w:t>
            </w:r>
          </w:p>
        </w:tc>
      </w:tr>
      <w:tr>
        <w:trPr>
          <w:trHeight w:val="369" w:hRule="atLeast"/>
        </w:trPr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, проводимые муниципальным образованием </w:t>
            </w:r>
          </w:p>
          <w:p>
            <w:pPr>
              <w:pStyle w:val="Normal"/>
              <w:tabs>
                <w:tab w:val="clear" w:pos="708"/>
                <w:tab w:val="left" w:pos="45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поселение Алябьевский</w:t>
            </w:r>
          </w:p>
          <w:p>
            <w:pPr>
              <w:pStyle w:val="Normal"/>
              <w:tabs>
                <w:tab w:val="clear" w:pos="708"/>
                <w:tab w:val="left" w:pos="459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4. Основные мероприятия в области </w:t>
            </w:r>
            <w:r>
              <w:rPr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z w:val="24"/>
                <w:szCs w:val="24"/>
              </w:rPr>
              <w:t xml:space="preserve">предупреждения и ликвидации чрезвычайных ситуац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седания Комиссии по предупреждению и ликвидации чрезвычайных ситуаций и обеспечению пожарной безопасности Администрации сельского поселения Алябьевск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  <w:r>
              <w:rPr>
                <w:bCs/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6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ой эвакоприёмной комиссии Администрации сельского поселения Алябьевск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оприёмной комиссии, заместитель главы сельского поселения Алябьевский</w:t>
            </w:r>
          </w:p>
        </w:tc>
      </w:tr>
      <w:tr>
        <w:trPr>
          <w:trHeight w:val="8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униципальных нормативно-правовых актов по вопросам гражданской обороны, защиты населения от чрезвычайных ситуаций природного и техногенного характе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Алябьевски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8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оддержанию в постоянной готовности местной системы оповещения в рамках модернизации территориальной автоматизированной системы централизованного оповещения Ханты-Мансийского автономного округа – Югр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Алябьевски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Противопожарная пропаганда, профилактика (распространение памяток, размещение на официальном сайте брошюр, информация о правилах поведения на водных объектах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Алябьевски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о правилах пожарной безопасности и о ситуации с лесными пожарами, при помощи громкоговорящей связи, проведении профилактических бесед, распространение памяток, агитационных материалов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Алябьевски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противопожарных аншлагов в местах отдыха и выхода в лесной массив населения сельского поселения Алябьевск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-сентябрь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Алябьевски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районной общественной организации «Добровольная пожарная охрана Советского райо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Алябьевски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держание и ремонт пожарных водоемов на территории сельского посел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Алябьевский, заместитель главы сельского поселения Алябьевский</w:t>
            </w:r>
          </w:p>
        </w:tc>
      </w:tr>
      <w:tr>
        <w:trPr>
          <w:trHeight w:val="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работы по оборудованию комнат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, автономными дымовыми пожарными извещателями, контроль за их исправным состояни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лава сельского поселения Алябьевский, заместитель главы сельского поселения Алябьевский</w:t>
            </w:r>
          </w:p>
        </w:tc>
      </w:tr>
      <w:tr>
        <w:trPr>
          <w:trHeight w:val="852" w:hRule="atLeast"/>
        </w:trPr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5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 по теме «Действия КЧС и ОПБ .п. Алябьевский на тему: Организация и проведение мероприятий по гражданской обороне РСЧС при чрезвычайных ситуациях природного и техногенного характер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сельского поселения Алябьевский, председатель КЧС и ОПБ, заместитель главы сельского поселения Алябьевский</w:t>
            </w:r>
          </w:p>
        </w:tc>
      </w:tr>
      <w:tr>
        <w:trPr>
          <w:trHeight w:val="5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У по теме:  «Эвакуация людей и действия руководства МАДОУ  детский сад «Чебурашка»», КЧС и ОПБ с.п. Алябьевский при возникновении порыва тепловых сетей в здании МАДОУ  детский сад «Чебурашк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2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Чирова М. А. заведующая МАДОУ детский сад «Чебурашка»,  Глава сельского поселения Алябьевский, председатель КЧС и ОПБ, заместитель главы сельского поселения Алябьевский</w:t>
            </w:r>
          </w:p>
        </w:tc>
      </w:tr>
      <w:tr>
        <w:trPr>
          <w:trHeight w:val="5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 теме: «Эвакуация людей и действия руководства МАОУ СОШ п. Алябьевский  при возгорании в здании МАОУ СОШ п. Алябьевский»</w:t>
            </w:r>
            <w:r>
              <w:rPr/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Еремина В.А., Глава сельского поселения Алябьевский, председатель КЧС и ОПБ, заместитель главы сельского поселения Алябьевский</w:t>
            </w:r>
          </w:p>
        </w:tc>
      </w:tr>
      <w:tr>
        <w:trPr>
          <w:trHeight w:val="513" w:hRule="atLeast"/>
        </w:trPr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в образовательных организациях повышения квалификации должностных лиц и специалистов ГО и ЧС районного звена РСЧ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сельского поселения Алябьевский</w:t>
            </w:r>
            <w:r>
              <w:rPr>
                <w:sz w:val="24"/>
                <w:szCs w:val="24"/>
              </w:rPr>
              <w:t>, руководители ОЭ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-конкурсе на звание «Лучший руководитель органа, уполномоченного на решение задач в области гражданской обороны объекта экономики»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октябрь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сельского поселения Алябьевский</w:t>
            </w:r>
            <w:r>
              <w:rPr>
                <w:sz w:val="24"/>
                <w:szCs w:val="24"/>
              </w:rPr>
              <w:t>, директор МБОУ СОШ «Алябьевская средняя общеобразовательная школа»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оведение мероприятий, посвященных «Дню защиты детей», «1 сентября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сентябрь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лавы сельского поселения Алябьевский</w:t>
            </w:r>
            <w:r>
              <w:rPr>
                <w:sz w:val="24"/>
                <w:szCs w:val="24"/>
              </w:rPr>
              <w:t>, директор МАОУ СОШ «Алябьевская средняя общеобразовательная школа»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проведение мероприятий, посвященных «Дню гражданской обороны Российской Федераци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ктябрь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еститель главы сельского поселения Алябьевский</w:t>
            </w:r>
            <w:r>
              <w:rPr>
                <w:b w:val="false"/>
                <w:sz w:val="24"/>
                <w:szCs w:val="24"/>
              </w:rPr>
              <w:t>, директор МБОУ «Алябьевская средняя общеобразовательная школа»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«Месячнике гражданской обороны», проводимом МЧС Росс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ктябрь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еститель главы сельского поселения Алябьевский</w:t>
            </w:r>
            <w:r>
              <w:rPr>
                <w:b w:val="false"/>
                <w:sz w:val="24"/>
                <w:szCs w:val="24"/>
              </w:rPr>
              <w:t xml:space="preserve"> , директор МАОУ СОШ «Алябьевская средняя общеобразовательная школа»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рганизация работы по обеспечению пожарной безопасности объектов с массовым пребыванием людей, задействованных в проведении Нового года и Рождества, обеспечение безопасности при проведении Крещенских куп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екабрь-январь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лава сельского поселения Алябьевский, заместитель главы сельского поселения Алябьевский</w:t>
            </w:r>
            <w:r>
              <w:rPr>
                <w:sz w:val="24"/>
                <w:szCs w:val="24"/>
              </w:rPr>
              <w:t>, руководители учреждений, находящихся на территории сельского поселения Алябьевский</w:t>
            </w:r>
          </w:p>
        </w:tc>
      </w:tr>
      <w:tr>
        <w:trPr>
          <w:trHeight w:val="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частие в организации работы и обеспечения выполнения мероприятий в рамках прохождения пожароопасного сез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рт-сентябрь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Алябьевский, </w:t>
            </w:r>
            <w:r>
              <w:rPr>
                <w:bCs/>
                <w:sz w:val="24"/>
                <w:szCs w:val="24"/>
              </w:rPr>
              <w:t>Заместитель главы сельского поселения Алябьевский</w:t>
            </w:r>
          </w:p>
        </w:tc>
      </w:tr>
      <w:tr>
        <w:trPr>
          <w:trHeight w:val="915" w:hRule="atLeast"/>
        </w:trPr>
        <w:tc>
          <w:tcPr>
            <w:tcW w:w="1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Мероприятия по проверке готовности органов управления, сил и средств ГО и РСЧС сельского поселения Алябьевск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действиям по предназначени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технических проверок готовности муниципальной системы оповещ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сельского поселения Алябьевский, Заместитель главы сельского поселения Алябьевский</w:t>
            </w:r>
          </w:p>
        </w:tc>
      </w:tr>
      <w:tr>
        <w:trPr>
          <w:trHeight w:val="6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готовности сельского поселения Алябьевский   к пожароопасному периоду 2042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сельского поселения Алябьевский, Заместитель главы сельского поселения Алябьев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лавы сельского поселения Алябь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________________   Н.М. Румянцева</w:t>
      </w:r>
    </w:p>
    <w:p>
      <w:pPr>
        <w:pStyle w:val="Normal"/>
        <w:ind w:left="21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  <w:tab/>
        <w:t xml:space="preserve">«___» _______________ 2025 года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Style1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60" w:after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номер страницы"/>
    <w:basedOn w:val="Style13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b/>
      <w:bCs/>
      <w:sz w:val="40"/>
      <w:szCs w:val="40"/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31">
    <w:name w:val="Знак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07:00Z</dcterms:created>
  <dc:creator>KulakovaLV</dc:creator>
  <dc:description/>
  <cp:keywords/>
  <dc:language>en-US</dc:language>
  <cp:lastModifiedBy>1</cp:lastModifiedBy>
  <cp:lastPrinted>2025-03-14T16:07:00Z</cp:lastPrinted>
  <dcterms:modified xsi:type="dcterms:W3CDTF">2025-03-14T11:07:00Z</dcterms:modified>
  <cp:revision>2</cp:revision>
  <dc:subject/>
  <dc:title>СОГЛАСОВАНО</dc:title>
</cp:coreProperties>
</file>