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 27 »  августа  2020 г.                   </w:t>
        <w:tab/>
        <w:tab/>
        <w:t xml:space="preserve">                                                                         № 135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30.12.2019 г. № 271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0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4.12.2019 г. № 61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0 год и на плановый период 2021 и 2022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30.12.2019 г. № 271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0 году» (с изменениями от 14.01.2020 № 05, от 20.02.2020 № 21, от 17.03.2020 № 35, от 27.04.2020 № 38, от 29.04.2020 № 63, от 29.05.2020 № 79, от 29.06.2020 № 110, от 13.07.2020 № 116, от 14.07.2020 № 120, от 28.07.2020 № 124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0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Ю.А. Кочуров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49:00Z</dcterms:created>
  <dc:creator>Little elephantик</dc:creator>
  <dc:description/>
  <cp:keywords/>
  <dc:language>en-US</dc:language>
  <cp:lastModifiedBy>FIN</cp:lastModifiedBy>
  <cp:lastPrinted>2020-05-29T15:30:00Z</cp:lastPrinted>
  <dcterms:modified xsi:type="dcterms:W3CDTF">2020-08-28T05:49:00Z</dcterms:modified>
  <cp:revision>2</cp:revision>
  <dc:subject/>
  <dc:title> </dc:title>
</cp:coreProperties>
</file>