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51840" cy="106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3"/>
        <w:rPr>
          <w:szCs w:val="24"/>
        </w:rPr>
      </w:pPr>
      <w:r>
        <w:rPr>
          <w:b/>
          <w:sz w:val="40"/>
          <w:szCs w:val="40"/>
        </w:rPr>
        <w:tab/>
        <w:tab/>
        <w:tab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"  23  "  мая   2025 г.</w:t>
        <w:tab/>
        <w:t xml:space="preserve">                    </w:t>
        <w:tab/>
        <w:tab/>
        <w:tab/>
        <w:tab/>
        <w:tab/>
        <w:t xml:space="preserve">                                   №  7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сельского поселение Алябьевский от 29.12.2018 № 360 «Об утверждении реестра мест (площадок) накопления твердых коммунальных отходов на территории сельского поселения Алябьевс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31.12.2017 N 503-ФЗ "О внесении изменений в Федеральный закон "Об отходах производства и потребления" и отдельные законодательные акты Российской Федерации",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31.08.2018 N 1039 "Об утверждении Правил обустройства мест (площадок) накопления твердых коммунальных отходов и ведения их реестра"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Алябьевский от 29.12.2018 г. № 360 «Об утверждении реестра мест (площадок) накопления твердых коммунальных отходов на территории сельского поселения Алябьевский» (с изменениями от 25.03.2019 № 53, от 28.05.2019 № 104, от 21.01.2020 № 10, от 05.02.2020 № 15, от 12.07.2021 № 125, от 14.09.2021 № 155, от 18.04.2022 № 89, от 21.04.2022 № 94, от 17.05.2022 № 104, от 03.08.2022 № 180, от 10.11.2022 № 246, от 10.11.2022 № 246, от 27.04.2023 № 103, от 28.06.2023 № 160, от 14.09.2023 № 192, от 06.10.2023 № 211, от 12.10.2023 № 217, от 24.01.2024 № 12, от 03.06.2024 № 144, от 12.03.2025 № 32, от 20.03.2025 № 44)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2" w:name="sub_1"/>
      <w:bookmarkStart w:id="3" w:name="sub_2"/>
      <w:bookmarkEnd w:id="2"/>
      <w:bookmarkEnd w:id="3"/>
      <w:r>
        <w:rPr>
          <w:sz w:val="24"/>
          <w:szCs w:val="24"/>
        </w:rPr>
        <w:t>Контроль исполнения постановления возложить на заведующего поселковым хозяйством администрации сельского поселения Алябьевск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" w:name="sub_2"/>
      <w:bookmarkStart w:id="5" w:name="sub_2"/>
      <w:bookmarkEnd w:id="5"/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главы сельского поселения Алябьевский                      </w:t>
        <w:tab/>
        <w:t xml:space="preserve">                      Н.М.Румянцева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2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50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1748812.0" TargetMode="External"/><Relationship Id="rId5" Type="http://schemas.openxmlformats.org/officeDocument/2006/relationships/hyperlink" Target="garantf1://7193622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9:00Z</dcterms:created>
  <dc:creator>COMP</dc:creator>
  <dc:description/>
  <cp:keywords/>
  <dc:language>en-US</dc:language>
  <cp:lastModifiedBy>GBUH</cp:lastModifiedBy>
  <cp:lastPrinted>2021-09-15T12:16:00Z</cp:lastPrinted>
  <dcterms:modified xsi:type="dcterms:W3CDTF">2025-05-26T05:22:00Z</dcterms:modified>
  <cp:revision>3</cp:revision>
  <dc:subject/>
  <dc:title/>
</cp:coreProperties>
</file>