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17 »  марта  2025  г.                                                                                                        № 64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4г.  № 60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4г.  № 60 «О бюджете сельского поселения Алябьевский на 2025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6 и 2027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пункт 1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) 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                                                                                  Алябьевский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1 671 088,6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,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) общий  объем  расходо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 поселения  Алябьевский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3 544 043,8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3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) дефицит бюджета сельского поселения Алябьевский на 2024 год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 872 955,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 В пункте 10 статьи 2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1 слова «40 796 218,65 рублей» заменить словами «41 096 088,50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Приложение №1 «Доходы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11 «Источники внутреннего финансирования дефицита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 Алябьевский                                                      А.А. Бодрягина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7 марта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5-02-06T10:13:00Z</cp:lastPrinted>
  <dcterms:modified xsi:type="dcterms:W3CDTF">2025-03-10T05:44:00Z</dcterms:modified>
  <cp:revision>33</cp:revision>
  <dc:subject/>
  <dc:title/>
</cp:coreProperties>
</file>