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14 »  июля  2025  г.                                                                                                        № 81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5 796 369,8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7 669 325,0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 В пункте 10 статьи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44 116 807,45 рублей» заменить словами «44 974 239,05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ого поселения Алябьевский                                                               Т.В.Алексан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 ию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7-11T06:48:00Z</dcterms:modified>
  <cp:revision>42</cp:revision>
  <dc:subject/>
  <dc:title/>
</cp:coreProperties>
</file>