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20 » сентября 2024  г.                                                                                                        № 49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3г.  № 18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3г.  № 18 «О бюджете сельского поселения Алябьевский на 2024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5 и 2026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1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) 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                                              Алябьевский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0 311 237,7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1 214 331,0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03 093,3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 Подпункт 1 пункта 6 статьи 2 решения изложить в следующей редакции:</w:t>
      </w:r>
    </w:p>
    <w:p>
      <w:pPr>
        <w:pStyle w:val="Normal"/>
        <w:spacing w:lineRule="auto" w:line="240" w:before="0" w:after="0"/>
        <w:ind w:left="709" w:hanging="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на 2024 год в сумме 558 972,71 рублей год».</w:t>
      </w:r>
    </w:p>
    <w:p>
      <w:pPr>
        <w:pStyle w:val="Normal"/>
        <w:spacing w:lineRule="auto" w:line="240" w:before="0" w:after="0"/>
        <w:ind w:left="709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В пункте 10 статьи 2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1. В подпункте 1 слова «39 454 939,51 рублей» заменить словами «39 900 939,51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6. Приложение №1 «Доходы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 Алябьевский                                                      А.А. Бодрягина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 сентября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4-09-19T15:00:00Z</cp:lastPrinted>
  <dcterms:modified xsi:type="dcterms:W3CDTF">2024-09-19T10:00:00Z</dcterms:modified>
  <cp:revision>23</cp:revision>
  <dc:subject/>
  <dc:title/>
</cp:coreProperties>
</file>