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INFINL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PCourier NewN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P@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