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29 »  июля  2025  г.                                                                                                        № 84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4г.  № 60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4г.  № 60 «О бюджете сельского поселения Алябьевский на 2025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меститель председателя Совета депутатов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льского поселения Алябьевский                                                               Т.В.Алексан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 ию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5-02-06T10:13:00Z</cp:lastPrinted>
  <dcterms:modified xsi:type="dcterms:W3CDTF">2025-07-24T10:48:00Z</dcterms:modified>
  <cp:revision>44</cp:revision>
  <dc:subject/>
  <dc:title/>
</cp:coreProperties>
</file>