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Алябь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_____________________   А.А. Кудрина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» __________ 2023 г</w:t>
      </w:r>
    </w:p>
    <w:p>
      <w:pPr>
        <w:pStyle w:val="Normal"/>
        <w:spacing w:before="0" w:after="0"/>
        <w:ind w:left="3540" w:firstLine="5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НОГО ПУНКТ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РЖЕНОГО УГРОЗЕ ЛЕСНЫХ ПОЖА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Алябьевски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Алябьевски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ты-Мансийский округ - Югр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сведения о населенном пунк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1"/>
        <w:gridCol w:w="3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селенного пунк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аселенного пункта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границы населенного пункта с лесным участком (участками), к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95"/>
        <w:gridCol w:w="2027"/>
        <w:gridCol w:w="2028"/>
        <w:gridCol w:w="20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ближайшем к населенному пункту подразделения пожарной охр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пожарной охраны (наименование, вид), дислоцирование на территории населенного пункта, адрес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КУ ХМАО-Югры «Центроспас-Югория» по Советскому району ПЧ п. Алябьевск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ее к населенному пункту подразделения пожарной охраны (наименование, вид), адрес: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    ФКУ ХМАО-Югры «Центроспас-Югория» по Советскому району ПЧ п. Алябьевский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ХМАО-Югры «Центроспас-Югория» по Советскому району ПЧ п. Пионерский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ХМАО-Югры «Центроспас-Югория» по Советскому району ПЧ п. Таёжный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855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Лица ответственные за проведение мероприятий по предупреждению и ликвидации последствий чрезвычайных ситуаций и оказание необходимой пострадавшим</w:t>
      </w:r>
    </w:p>
    <w:p>
      <w:pPr>
        <w:pStyle w:val="Style18"/>
        <w:tabs>
          <w:tab w:val="clear" w:pos="708"/>
          <w:tab w:val="left" w:pos="85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02"/>
        <w:gridCol w:w="2354"/>
        <w:gridCol w:w="235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на Анна Александр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Алябьевск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4300347 (сот.)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67543647 раб.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Наталья Михайл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 Алябьевск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2484161 сот.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675)4-36-51 (раб)</w:t>
            </w:r>
          </w:p>
        </w:tc>
      </w:tr>
    </w:tbl>
    <w:p>
      <w:pPr>
        <w:pStyle w:val="Style18"/>
        <w:tabs>
          <w:tab w:val="clear" w:pos="708"/>
          <w:tab w:val="left" w:pos="85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ведения о выполнении требований пожарной безопасности</w:t>
      </w:r>
    </w:p>
    <w:p>
      <w:pPr>
        <w:pStyle w:val="Style18"/>
        <w:tabs>
          <w:tab w:val="clear" w:pos="708"/>
          <w:tab w:val="left" w:pos="85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43"/>
        <w:gridCol w:w="31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пожарной безопасности, установленные законодательством 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населенного пункта с лесным участком (участками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лина разрыва составляет 1445 метров, шириной 20 метров, площадью 2,89 га.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й о пожар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подачи речевой (звуковой) информации по сети уличных громкоговорителей с.п. Алябьевский (28 громкоговорителей)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сотовой связи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фон, Теле-2, Мотив,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орган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этих целей пожаротушения воды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 объемом 250 куб.м. по:  ул. Ленина, 10;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сомольская, 5;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Южная, 18; 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В объемом 100 куб.м. по:  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6;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18;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;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 - 1 шт. </w:t>
            </w:r>
          </w:p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кмянина, 6 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здная автомобильная дорога к населенному пункту, а также обеспечение подъездов к зданиям и сооружениям на его территории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Алябьевский № 35 от 01.03.2023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лана мероприят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жароопасному перио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 »</w:t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для привлекаемых к тушению лесных пожаров добровольных пожарных дружин (команд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боевая одежда пожарных ВИК 9 (ткань техническая с полимерным покрытием влагозащитная) – 10 компл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апоги термостойки резиновые (спец ПВХ со стальным подноском и стелькой) – 10 компл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аска (КПК 394) – 10 шт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рукавицы с крагами – 10 шт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мотопомп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ETALON FGP15 A – 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ш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рукава пожарные 20 м. – 10 шт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ранцевые лесные опрыскиватели – 6 шт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 штыковых лопа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" w:hanging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опрыскивател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SR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42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STIHL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– 1 шт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по обеспечению пожарной безопасности в планах (программах) развития территории населенного пункт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Алябьевский № 305 от 27.11.2018 «Об утверждении муниципальной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населения и территории сельского поселения Алябьевский от чрезвычайных ситуаций, обеспечение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льском поселении Алябьев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с изменениями от 30.11.2023 № 26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оопасному сезон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ский район сельское поселение Аляб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тов к летнему пожароопасному сезону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Алябьевский</w:t>
        <w:tab/>
        <w:tab/>
        <w:tab/>
        <w:tab/>
        <w:tab/>
        <w:t xml:space="preserve">                   А.А. Кудрина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разработал: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 Алябьевский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М. Румянцева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: 8(34675)4-33-31</w:t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5:00Z</dcterms:created>
  <dc:creator>Ирина</dc:creator>
  <dc:description/>
  <cp:keywords/>
  <dc:language>en-US</dc:language>
  <cp:lastModifiedBy>Delo</cp:lastModifiedBy>
  <cp:lastPrinted>2022-03-09T10:29:00Z</cp:lastPrinted>
  <dcterms:modified xsi:type="dcterms:W3CDTF">2023-03-14T08:59:00Z</dcterms:modified>
  <cp:revision>4</cp:revision>
  <dc:subject/>
  <dc:title/>
</cp:coreProperties>
</file>