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сельского поселения Алябьевский</w:t>
      </w:r>
    </w:p>
    <w:p>
      <w:pPr>
        <w:pStyle w:val="Normal"/>
        <w:ind w:firstLine="567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16" w:hRule="atLeast"/>
        </w:trPr>
        <w:tc>
          <w:tcPr>
            <w:tcW w:w="9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firstLine="567"/>
              <w:jc w:val="center"/>
              <w:rPr>
                <w:b/>
                <w:b/>
                <w:spacing w:val="60"/>
                <w:sz w:val="40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firstLine="567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01» марта 2023 г.                                                                                      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№ 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паспорта населенного пункта,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верженного угрозе лесных пожаров</w:t>
      </w:r>
    </w:p>
    <w:p>
      <w:pPr>
        <w:pStyle w:val="TextBody"/>
        <w:shd w:fill="auto" w:val="clear"/>
        <w:spacing w:lineRule="exact" w:line="274" w:before="0" w:after="0"/>
        <w:ind w:right="20" w:firstLine="60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4" w:before="0" w:after="0"/>
        <w:ind w:right="20" w:firstLine="60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 соответствии с Федеральным законом от 21.12.1994 № 69-ФЗ « О пожарной безопасности»,</w:t>
      </w:r>
      <w:r>
        <w:rPr>
          <w:sz w:val="24"/>
        </w:rPr>
        <w:t xml:space="preserve"> от 6 октября 2003 г. № 131-ФЗ «Об общих принципах организации местного самоуправления в Российской Федерации»,</w:t>
      </w:r>
      <w:r>
        <w:rPr>
          <w:rStyle w:val="1"/>
          <w:color w:val="000000"/>
          <w:sz w:val="24"/>
          <w:szCs w:val="24"/>
        </w:rPr>
        <w:t xml:space="preserve"> постановлением Правительства Российской Федерации от 16.09.2020 № 1479 «Об утверждении Правил противопожарного режима в Российской Федерации», приказом Департамента региональной безопасности Ханты-Мансийского автономного округа – Югры от 27.02,.2023 № 8-нп «Об утверждении перечня населенных пунктов, Ханты-Мансийского автономного округа – Югры, подверженных угрозе лесных пожаров и других ландшафтных (природных) пожаров, территорий и  организаций отдыха детей  и их оздоровления, территорий садоводства или огородничества, подверженных угрозе лесных пожаров в 2023 году», Уставом сельского поселения Алябьевск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  <w:t>Разработать и утвердить паспорт сельского поселения Алябьевский, подверженного угрозе лесных пожаров на 2023 год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exact" w:line="274" w:before="0" w:after="0"/>
        <w:ind w:left="0" w:right="20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убликовать настоящее постановление в Бюллетене «Алябьевский Вестник» и разместить на официальном сайте Администрации сельского поселения Алябьевский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 w:before="0" w:after="0"/>
        <w:ind w:left="900" w:right="20" w:hanging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shd w:fill="auto" w:val="clear"/>
        <w:spacing w:lineRule="exact" w:line="274" w:before="0" w:after="0"/>
        <w:ind w:left="90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00" w:before="0" w:after="0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сельского поселения Алябьевский                        </w:t>
        <w:tab/>
        <w:t xml:space="preserve">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                         А.А. Кудрин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сновной текст Знак1"/>
    <w:qFormat/>
    <w:rPr>
      <w:spacing w:val="5"/>
      <w:shd w:fill="FFFFFF" w:val="clear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60"/>
      <w:ind w:hanging="340"/>
      <w:jc w:val="both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336" w:after="0"/>
      <w:ind w:left="3574" w:right="1843" w:hanging="1927"/>
    </w:pPr>
    <w:rPr>
      <w:color w:val="000000"/>
      <w:spacing w:val="-2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14:00Z</dcterms:created>
  <dc:creator>ук</dc:creator>
  <dc:description/>
  <cp:keywords/>
  <dc:language>en-US</dc:language>
  <cp:lastModifiedBy>Delo</cp:lastModifiedBy>
  <cp:lastPrinted>2023-03-14T11:14:00Z</cp:lastPrinted>
  <dcterms:modified xsi:type="dcterms:W3CDTF">2023-03-14T08:57:00Z</dcterms:modified>
  <cp:revision>3</cp:revision>
  <dc:subject/>
  <dc:title>П О С Т А Н О В Л Е Н И Е</dc:title>
</cp:coreProperties>
</file>